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.02. 2022                                                                                    ЦМ -12/37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49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З от 21.02.2022  № 146553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     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3</w:t>
      </w:r>
      <w:r>
        <w:rPr>
          <w:rFonts w:cs="Arial" w:ascii="Arial" w:hAnsi="Arial"/>
          <w:color w:val="000000"/>
          <w:sz w:val="18"/>
          <w:szCs w:val="18"/>
        </w:rPr>
        <w:t> 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АЗ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8 раздела 2 приложения 3 к ТП СНГ на 2022 фрахтовый год дополняется новым пунктом 8.1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8.1 С  01.02.2022 по 31.12.2022 (включительно) к ставкам, рассчитанным в соответствии с правилами настоящей Тарифной политики, дополнительно применяются следующие коэффициенты: </w:t>
      </w:r>
    </w:p>
    <w:tbl>
      <w:tblPr>
        <w:tblW w:w="975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2304"/>
        <w:gridCol w:w="1705"/>
        <w:gridCol w:w="2520"/>
        <w:gridCol w:w="3012"/>
      </w:tblGrid>
      <w:tr>
        <w:trPr/>
        <w:tc>
          <w:tcPr>
            <w:tcW w:w="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</w:p>
          <w:p>
            <w:pPr>
              <w:pStyle w:val="Style15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груза</w:t>
            </w:r>
          </w:p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коды ГНГ, позиции или субпозиции)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ршрут</w:t>
            </w:r>
          </w:p>
        </w:tc>
        <w:tc>
          <w:tcPr>
            <w:tcW w:w="5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эффициенты</w:t>
            </w:r>
          </w:p>
        </w:tc>
      </w:tr>
      <w:tr>
        <w:trPr/>
        <w:tc>
          <w:tcPr>
            <w:tcW w:w="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агоны инвентарного парка (принадлежащие перевозчику)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ватные вагоны (не принадлежащие перевозчику) или арендованные вагоны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нтонит (ГНГ код 25081000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зах – Ялама эксп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9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3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инкер (ГНГ код 25231000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даг – Беюк Кясик эксп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9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мент (ГНГ 2523 (кроме 25231000)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радаг – Беюк Кясик эксп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4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4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мыхи соевые (ГНГ 2304) и Бобы соевые (ГНГ  1201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юк Кясик эксп. - Имишл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8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мыхи соевые (ГНГ 2304) и Бобы соевые (ГНГ  1201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юк Кясик эксп. – Г.Тагиев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0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5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ительное масло (ГНГ 1510, 1511, 1512, 1515, 1516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юк Кясик эксп. - Имишл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3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тительное масло (ГНГ 1510, 1511, 1512, 1515, 1516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юк Кясик эксп. – Г.Тагиев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9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хар сырец (ГНГ 17011)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юк Кясик эксп. - Имишли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5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9</w:t>
            </w:r>
          </w:p>
        </w:tc>
      </w:tr>
    </w:tbl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                                            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                     Валерий ТК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7:50:00Z</dcterms:created>
  <dc:creator>Sema</dc:creator>
  <dc:description/>
  <cp:keywords/>
  <dc:language>en-US</dc:language>
  <cp:lastModifiedBy>Sema</cp:lastModifiedBy>
  <dcterms:modified xsi:type="dcterms:W3CDTF">2022-03-12T17:50:00Z</dcterms:modified>
  <cp:revision>2</cp:revision>
  <dc:subject/>
  <dc:title>9</dc:title>
</cp:coreProperties>
</file>